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877577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1553, 30.658702, розміром 3000 мм х 6000 мм,  загальна площа 33,7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навпроти будинку № 121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6:00Z</dcterms:modified>
  <cp:revision>76</cp:revision>
  <dc:subject/>
  <dc:title> </dc:title>
</cp:coreProperties>
</file>